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 xml:space="preserve">ПОЯСНИТЕЛЬНАЯ ЗАПИСКА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к проекту закона Ульяновской области  «О внесении изменений в Закон   Ульяновской области «О бюджете Территориального фонда обязательного медицинского страхования  Ульяновской области на 2016 год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/>
      </w:pPr>
      <w:r>
        <w:rPr/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position w:val="2"/>
          <w:sz w:val="28"/>
          <w:szCs w:val="28"/>
        </w:rPr>
        <w:t xml:space="preserve">Проект закона Ульяновской области  «О внесении изменений в Закон Ульяновской области  «О бюджете  Территориального фонда обязательного медицинского страхования Ульяновской области на 2016 год»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2"/>
          <w:sz w:val="28"/>
          <w:szCs w:val="28"/>
        </w:rPr>
        <w:t>Действие данного законопроекта распространяется на Территориальный фонд обязательного медицинского страхования Ульяновской области (далее – Фонд) и субъекты системы обязательного медицинского страхования Ульяновской области.</w:t>
      </w:r>
    </w:p>
    <w:p>
      <w:pPr>
        <w:pStyle w:val="ConsPlusNormal"/>
        <w:spacing w:lineRule="auto" w:line="216"/>
        <w:ind w:firstLine="567"/>
        <w:jc w:val="both"/>
        <w:rPr>
          <w:rFonts w:ascii="Times New Roman" w:hAnsi="Times New Roman" w:cs="Times New Roman"/>
          <w:position w:val="2"/>
          <w:sz w:val="28"/>
          <w:szCs w:val="28"/>
        </w:rPr>
      </w:pPr>
      <w:r>
        <w:rPr>
          <w:rFonts w:cs="Times New Roman" w:ascii="Times New Roman" w:hAnsi="Times New Roman"/>
          <w:position w:val="2"/>
          <w:sz w:val="28"/>
          <w:szCs w:val="28"/>
        </w:rPr>
        <w:t>Проектируемый закон Ульяновской области является актом бюджетного законодательства, который разработан в соответствии с бюджетными полномочиями Ульяновской области, предусмотренными ст.8 Бюджетного кодекса Российской Федерации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Данным законопроектом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.Увеличивается размер средств нормированного страхового запаса Фонда на 2016 год на 100210,4 тыс. рублей и составит 1088823,3тыс. рублей.  Данное увеличение связано с уточнением (в части межтерриториальных расчетов) размера межбюджетных трансфертов из бюджета ФФОМС Российской Федерации на финансовое обеспечение оказания дополнительных объемов специализированной, в том числе высокотехнологичной, медицинской помощи в стационарных условиях и в условиях дневного стационара федеральными государственными учреждениями, подведомственными Министерству здравоохранения Российской Федерации, Управлению делами Президента Российской Федерации, Федеральному медико-биологическому агентству и Федеральному агентству научных организаций на 2016 год. 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2. Корректируется доходная часть бюджета, а именно подлежат увеличению следующие виды доходов: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– с 32720,7 тыс. рублей до 47480,2 тыс. рублей;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-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 – с 54,9 тыс. рублей до 125,4 тыс. рублей;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-  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 – с 8393,2 тыс. рублей до 8715,9 тыс. рублей;</w:t>
      </w:r>
    </w:p>
    <w:p>
      <w:pPr>
        <w:pStyle w:val="ConsPlusNormal"/>
        <w:tabs>
          <w:tab w:val="clear" w:pos="720"/>
          <w:tab w:val="left" w:pos="6420" w:leader="none"/>
        </w:tabs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- увеличиваются прочие неналоговые поступления в территориальный фонд обязательного медицинского страхования на (возврат дебиторской задолженности прошлых лет) на 384,7 тыс. рублей;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- увеличиваются прочие межбюджетные трансферты, передаваемые бюджетам территориальных фондов обязательного медицинского страхования (средства за лечение иногородних граждан) на 4517,3,0 тыс. рублей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Также изменяется  размер  средств по коду  395 2 19 06080 09 0000 151  на  902,6 тыс. рублей и составит - 25308,8 тыс. рублей (величина возвращенных в бюджет ФФОМС средств, а именно, возврат части единовременных компенсационных выплат по программе «Земский доктор» в соответствии с ч.12.2 ст.51 326 ФЗ в связи с досрочным прекращением трудового договора медицинскими работниками и средств ОМС прошлых лет, использованных медицинскими организациями не по целевому назначению, выявленных по результатам контрольно-ревизионной деятельности ТФОМС)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Общая сумма доходов по проекту бюджета Фонда в 2016 году составит 11320407,7 тыс. рубле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сходной част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ется в сторону снижения величина средств на выполнение управленческих функций Фонда с 71511,2 тыс. рублей до 62511,2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увеличению сумма средств на здравоохранение на 28093,5 тыс. рублей и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11257897,6  </w:t>
      </w:r>
      <w:r>
        <w:rPr>
          <w:rFonts w:cs="Times New Roman" w:ascii="Times New Roman" w:hAnsi="Times New Roman"/>
          <w:sz w:val="28"/>
          <w:szCs w:val="28"/>
        </w:rPr>
        <w:t>тыс. рублей. При этом, уточненный объём средств на выполнение территориальной программы ОМС в рамках базовой программы ОМС,  составит 11224533,4 тыс. рублей, за счет увеличения размера прочих неналоговых доходов и межбюджетных трансфертов.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соответствии с планом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утвержденным Министром здравоохранения, семьи и социального благополучия Ульяновской области 30.09.2016 увеличивается размер средств на финансовое обеспечение указанных мероприятий на 4364,2 тыс. рублей.  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щая  сумма   расходов  по  проекту  бюджета  Фонда в  2016  году  составит 11320408,8 тыс. рублей против 11301315,3 тыс.  рублей,  утверждённых Законом Ульяновской области от 11.12.2015 №196-ЗО «О бюджете Территориального фонда обязательного медицинского страхования Ульяновской области на 2016 год». </w:t>
      </w:r>
    </w:p>
    <w:p>
      <w:pPr>
        <w:pStyle w:val="ConsPlusNormal"/>
        <w:ind w:firstLine="567"/>
        <w:jc w:val="both"/>
        <w:rPr/>
      </w:pPr>
      <w:r>
        <w:rPr>
          <w:rFonts w:eastAsia="Arial"/>
        </w:rPr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Фонда Буханцевой Ольгой Юрьевной.</w:t>
      </w:r>
    </w:p>
    <w:p>
      <w:pPr>
        <w:pStyle w:val="Normal"/>
        <w:widowControl/>
        <w:tabs>
          <w:tab w:val="clear" w:pos="720"/>
          <w:tab w:val="left" w:pos="1080" w:leader="none"/>
          <w:tab w:val="left" w:pos="1260" w:leader="none"/>
        </w:tabs>
        <w:autoSpaceDE w:val="true"/>
        <w:ind w:left="-540" w:right="-185" w:hanging="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tabs>
          <w:tab w:val="clear" w:pos="720"/>
          <w:tab w:val="left" w:pos="284" w:leader="none"/>
          <w:tab w:val="left" w:pos="1080" w:leader="none"/>
          <w:tab w:val="left" w:pos="1260" w:leader="none"/>
        </w:tabs>
        <w:autoSpaceDE w:val="true"/>
        <w:ind w:left="-540" w:right="-185" w:hanging="0"/>
        <w:jc w:val="both"/>
        <w:rPr>
          <w:rStyle w:val="Text1"/>
          <w:rFonts w:ascii="Times New Roman" w:hAnsi="Times New Roman" w:cs="Times New Roman"/>
          <w:b/>
          <w:b/>
          <w:spacing w:val="8"/>
          <w:sz w:val="24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         В.В.Смир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6:00Z</dcterms:created>
  <dc:creator>Шафранова</dc:creator>
  <dc:description/>
  <cp:keywords/>
  <dc:language>en-US</dc:language>
  <cp:lastModifiedBy>Буханцева Ольга Юрьевна</cp:lastModifiedBy>
  <cp:lastPrinted>2016-10-21T10:02:00Z</cp:lastPrinted>
  <dcterms:modified xsi:type="dcterms:W3CDTF">2016-10-21T06:15:00Z</dcterms:modified>
  <cp:revision>5</cp:revision>
  <dc:subject/>
  <dc:title>ПОЯСНИТЕЛЬНАЯ ЗАПИСКА</dc:title>
</cp:coreProperties>
</file>